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6305</wp:posOffset>
            </wp:positionH>
            <wp:positionV relativeFrom="paragraph">
              <wp:posOffset>-661670</wp:posOffset>
            </wp:positionV>
            <wp:extent cx="1179195" cy="1193165"/>
            <wp:effectExtent l="0" t="0" r="0" b="0"/>
            <wp:wrapTight wrapText="bothSides">
              <wp:wrapPolygon edited="0">
                <wp:start x="-310" y="0"/>
                <wp:lineTo x="-310" y="21188"/>
                <wp:lineTo x="21600" y="21188"/>
                <wp:lineTo x="21600" y="0"/>
                <wp:lineTo x="-3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ОВНА ЗДРАВНА ОРГАНИЗ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венция на самоубийствата: информация за работещите в затвор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жаващите присъди или задържаните в затвора хора са с по-висок процент на самоубийства от общото население. Ето защо е важно в поправителните заведения да се въведат ефективни стратегии за предотвратяване на самоубийств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ци, за които трябва да внимавате или да следите сред затворниците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зяване на мисли или чувства за желание да се сложи край на живота или споделяне в разговор за чувство на безнадеждност или липса на причина да се живее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ли доказателства за текуща злоупотреба с алкохол или вещества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ки нива на срам, вина или притеснение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ци на депресия или страх от бъдещето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шни или скорошни опити за самоубийство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цирано психично състояние; и / или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и отношения с други затворници или персонал и/или липса на семейство или друга социална подкрепа извън зат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ктори, повишаващи риска от самоубийство в затворите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ържане в изолационна или сегрегационна килия;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липса на персонал, напр. възможно е вечер и през почивните дни да има по-малко персонал на разположение; и/или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ивян тормоз или насилие по време на задържанет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рнете особено внимание в моменти на повишена стрес, като например непосредствено преди и по време на съдебни заседания или когато има промени в семейните отно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во могат да направят директорите на затворите и други служители на ръководни позиц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здайте цялостен план за превенция на самоубийствата, който включва следните елементи: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а превенцията на самоубийства (включително редовни опреснителни курсове) в помощ на служителите да разпознават предупредителните признаци и да реагират по подходящ и деликатен начин при кризисни ситуации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ахнете достъпа до средства за самоубийство и осигурете безопасна среда като килии и спални помещения без места, където би могло да се осъществи обесване, както и ограничете неконтролирания достъп до материали, които биха могли да бъдат използвани за опит за самоубийство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ъм тормоза и насилието със стратегии за справяне с подобни ситуации, ако се случат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нинг при влизането в затвора и текущ скрининг по време на задържането, за да се идентифицират и наблюдават хората с висок риск;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механизми за редовна комуникация между служителите по отношение на благосъстоянието на изложените на висок риск хора и добри комуникационни канали между медицинските и психичноздравните служители, работещи в затвора, както и с външни агенции, например служби за арести, съдебни служители, пробационни служители и членове на семейството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ърчаване на отношения на доверие между служителите и затворниците, за да се увеличи максимално вероятността затворниците да разговарят с персонала, ако мислят за самоубийство;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мени процедури за минимални изисквания за настаняване на хора с висок риск, включващи психосоциална подкрепа и редовно наблюдение; 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ъп до вътрешни и външни служби за психично здраве за затворниците с психичноздравни състояния; и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bookmarkStart w:id="0" w:name="_Hlk15891601"/>
      <w:bookmarkEnd w:id="0"/>
      <w:r>
        <w:rPr>
          <w:rFonts w:cs="Times New Roman" w:ascii="Times New Roman" w:hAnsi="Times New Roman"/>
          <w:sz w:val="24"/>
          <w:szCs w:val="24"/>
        </w:rPr>
        <w:t>стратегия за редовен преглед на процедурите и особено след самоубийство или опит за самоубийство.</w:t>
      </w:r>
    </w:p>
    <w:p>
      <w:pPr>
        <w:pStyle w:val="Normal"/>
        <w:rPr/>
      </w:pPr>
      <w:bookmarkStart w:id="1" w:name="_Hlk15891601"/>
      <w:bookmarkEnd w:id="1"/>
      <w:r>
        <w:rPr>
          <w:rStyle w:val="Intense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За повече информация</w:t>
      </w:r>
    </w:p>
    <w:p>
      <w:pPr>
        <w:pStyle w:val="Normal"/>
        <w:rPr>
          <w:rStyle w:val="Intense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reventing suicide in jails and prisons</w:t>
        </w:r>
      </w:hyperlink>
    </w:p>
    <w:p>
      <w:pPr>
        <w:pStyle w:val="Normal"/>
        <w:rPr>
          <w:rStyle w:val="IntenseEmphasis"/>
          <w:rFonts w:ascii="Times New Roman" w:hAnsi="Times New Roman" w:eastAsia="等? Light" w:cs="Times New Roman"/>
          <w:i w:val="false"/>
          <w:i w:val="false"/>
          <w:color w:val="000000"/>
          <w:spacing w:val="-10"/>
          <w:kern w:val="2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eastAsia="等? Light" w:cs="Times New Roman"/>
          <w:spacing w:val="-10"/>
          <w:kern w:val="2"/>
          <w:sz w:val="24"/>
          <w:szCs w:val="24"/>
        </w:rPr>
      </w:pPr>
      <w:r>
        <w:rPr>
          <w:rFonts w:eastAsia="等? Light" w:cs="Times New Roman" w:ascii="Times New Roman" w:hAnsi="Times New Roman"/>
          <w:spacing w:val="-10"/>
          <w:kern w:val="2"/>
          <w:sz w:val="24"/>
          <w:szCs w:val="24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libri Light;Calibri" w:hAnsi="Calibri Light;Calibri" w:eastAsia="等? Light" w:cs="Calibri Light;Calibri"/>
      <w:spacing w:val="-10"/>
      <w:kern w:val="2"/>
      <w:sz w:val="56"/>
      <w:szCs w:val="56"/>
      <w:lang w:val="bg-BG" w:bidi="ar-SA"/>
    </w:rPr>
  </w:style>
  <w:style w:type="character" w:styleId="IntenseEmphasis">
    <w:name w:val="Intense Emphasis"/>
    <w:basedOn w:val="DefaultParagraphFont"/>
    <w:qFormat/>
    <w:rPr>
      <w:rFonts w:cs="Times New Roman"/>
      <w:i/>
      <w:iCs/>
      <w:color w:val="4472C4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等?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ps.who.int/iris/bitstream/handle/10665/43678/9789241595506_eng.pdf?sequenc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06:00Z</dcterms:created>
  <dc:creator>pc192</dc:creator>
  <dc:description/>
  <cp:keywords/>
  <dc:language>en-US</dc:language>
  <cp:lastModifiedBy>pc192</cp:lastModifiedBy>
  <dcterms:modified xsi:type="dcterms:W3CDTF">2019-10-02T11:08:00Z</dcterms:modified>
  <cp:revision>1</cp:revision>
  <dc:subject/>
  <dc:title/>
</cp:coreProperties>
</file>