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20" w:leader="none"/>
        </w:tabs>
        <w:rPr>
          <w:rFonts w:ascii="Times New Roman" w:hAnsi="Times New Roman" w:cs="Times New Roman"/>
          <w:bCs/>
          <w:sz w:val="24"/>
          <w:lang w:val="bg-BG"/>
        </w:rPr>
      </w:pPr>
      <w:r>
        <w:rPr>
          <w:rFonts w:cs="Times New Roman" w:ascii="Times New Roman" w:hAnsi="Times New Roman"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1820" w:leader="none"/>
        </w:tabs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lang w:val="bg-BG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ОРМУЛЯР ЗА 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РАТНА ВРЪЗКА С КЛИЕНТА</w:t>
      </w:r>
    </w:p>
    <w:p>
      <w:pPr>
        <w:pStyle w:val="Normal"/>
        <w:tabs>
          <w:tab w:val="clear" w:pos="720"/>
          <w:tab w:val="left" w:pos="1820" w:leader="none"/>
        </w:tabs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820" w:leader="none"/>
        </w:tabs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5"/>
        <w:gridCol w:w="1525"/>
        <w:gridCol w:w="318"/>
        <w:gridCol w:w="1418"/>
        <w:gridCol w:w="1701"/>
        <w:gridCol w:w="1701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ЕРИОД НА ОЦЕНКАТА: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 текуща година )</w:t>
            </w:r>
          </w:p>
        </w:tc>
        <w:tc>
          <w:tcPr>
            <w:tcW w:w="5138" w:type="dxa"/>
            <w:gridSpan w:val="4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 ................... г. до ..................... г.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9498" w:type="dxa"/>
            <w:gridSpan w:val="7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ОСТАВЕНА УСЛУГА/И: .....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(посочва се използвания външен доставчик за изпитване на продукти – при необходимост)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9498" w:type="dxa"/>
            <w:gridSpan w:val="7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ЛИЕНТ: ....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(фирма, адрес, телефон, факс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)  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9498" w:type="dxa"/>
            <w:gridSpan w:val="7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ЦЕНЯВАНЕ НА ПРЕДОСТАВЕНА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bg-BG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Ц “ЗДРАВЕ” УСЛУГА: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lang w:val="bg-BG"/>
              </w:rPr>
              <w:t>ИЗПИТВАН ПОКАЗАТЕ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lang w:val="bg-BG"/>
              </w:rPr>
              <w:t>(изброяване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lang w:val="bg-BG"/>
              </w:rPr>
              <w:t>КАЧЕСТВО НА УСЛУГАТ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lang w:val="bg-BG"/>
              </w:rPr>
              <w:t>(наличие на рекламация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g-BG"/>
              </w:rPr>
              <w:t>тежест 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g-BG"/>
              </w:rPr>
              <w:t>бал 1/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ЪЛНОТА НА ПРЕДОСТАВЕНИ-ТЕ ДАННИ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bg-BG"/>
              </w:rPr>
              <w:t>тежест 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g-BG"/>
              </w:rPr>
              <w:t>бал 1/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УДОВЛЕТВО-РЕНОСТ ОТ ПРЕДВАРИ-ТЕЛНИ КОНТАКТ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g-BG"/>
              </w:rPr>
              <w:t>тежест 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g-BG"/>
              </w:rPr>
              <w:t>бал 1/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bg-BG"/>
              </w:rPr>
              <w:t>ОСЪЩЕСТВЕНИ КОНТАКТИ С РИЦ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g-BG"/>
              </w:rPr>
              <w:t>тежест 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g-BG"/>
              </w:rPr>
              <w:t>бал 1/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СПАЗВАНЕ НА СРОКОВ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g-BG"/>
              </w:rPr>
              <w:t>тежест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g-BG"/>
              </w:rPr>
              <w:t>бал 1/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bg-BG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i/>
          <w:sz w:val="18"/>
          <w:szCs w:val="18"/>
          <w:lang w:val="bg-BG"/>
        </w:rPr>
      </w:r>
    </w:p>
    <w:p>
      <w:pPr>
        <w:pStyle w:val="Normal"/>
        <w:overflowPunct w:val="false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Легенда: тежест на оценката, положителна - бал 1, отрицателна – бал 0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ЪПРОСИ СЪС СВОБОДЕН ОТГОВОР: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1.Смята ли да използва и в бъдещи услугите на ИЦЗ: ……………………………………………………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Препоръки към дейността на ИЦЗ: ………………………………………………………………………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(оценяване на извършената услуга от външен доставчик за изпитване на продукти – при необходимост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bg-BG"/>
        </w:rPr>
      </w:pPr>
      <w:r>
        <w:rPr>
          <w:rFonts w:cs="Times New Roman" w:ascii="Times New Roman" w:hAnsi="Times New Roman"/>
          <w:b/>
          <w:sz w:val="24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та:.......................... г.</w:t>
        <w:tab/>
        <w:tab/>
        <w:tab/>
        <w:tab/>
        <w:tab/>
        <w:tab/>
        <w:tab/>
        <w:t>Клиент: ........................</w:t>
      </w:r>
    </w:p>
    <w:p>
      <w:pPr>
        <w:pStyle w:val="Normal"/>
        <w:ind w:left="792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подпис)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НЕНИЕ НА РЛ: 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(на базата на оценената услуга се изказва мнение за положителна/отрицателна оценка)</w:t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bg-BG"/>
        </w:rPr>
        <w:t>Дата: …………………</w:t>
        <w:tab/>
        <w:tab/>
        <w:tab/>
        <w:tab/>
        <w:tab/>
        <w:tab/>
        <w:tab/>
        <w:tab/>
        <w:tab/>
        <w:t>РЛ: ……………….</w:t>
      </w:r>
    </w:p>
    <w:p>
      <w:pPr>
        <w:pStyle w:val="Normal"/>
        <w:ind w:left="7200"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      </w:t>
      </w:r>
      <w:r>
        <w:rPr>
          <w:rFonts w:cs="Times New Roman" w:ascii="Times New Roman" w:hAnsi="Times New Roman"/>
          <w:sz w:val="20"/>
          <w:lang w:val="bg-BG"/>
        </w:rPr>
        <w:t>(име, фамилия, подпис)</w:t>
      </w:r>
    </w:p>
    <w:p>
      <w:pPr>
        <w:pStyle w:val="Normal"/>
        <w:ind w:left="7200"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45</wp:posOffset>
              </wp:positionH>
              <wp:positionV relativeFrom="paragraph">
                <wp:posOffset>365442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287.75pt" to="486.3pt,28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ascii="Times New Roman" w:hAnsi="Times New Roman" w:cs="Times New Roman"/>
        <w:b/>
        <w:b/>
        <w:szCs w:val="28"/>
        <w:u w:val="single"/>
        <w:lang w:val="bg-BG"/>
      </w:rPr>
    </w:pPr>
    <w:r>
      <w:rPr>
        <w:rFonts w:cs="Times New Roman" w:ascii="Times New Roman" w:hAnsi="Times New Roman"/>
        <w:b/>
        <w:szCs w:val="28"/>
        <w:u w:val="single"/>
        <w:lang w:val="bg-BG"/>
      </w:rPr>
      <w:t>ИЗПИТВАТЕЛЕН ЦЕНТЪР „ЗДРАВЕ“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  <w:t>ФК 701-03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bg-BG"/>
      </w:rPr>
      <w:t>Стр.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o</w:t>
    </w:r>
    <w:r>
      <w:rPr>
        <w:rFonts w:cs="Times New Roman" w:ascii="Times New Roman" w:hAnsi="Times New Roman"/>
        <w:sz w:val="24"/>
        <w:szCs w:val="24"/>
        <w:lang w:val="bg-BG"/>
      </w:rPr>
      <w:t>т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4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ok;Times New Roman" w:hAnsi="Timok;Times New Roman" w:cs="Timok;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4"/>
      <w:lang w:val="bg-BG"/>
    </w:rPr>
  </w:style>
  <w:style w:type="paragraph" w:styleId="BodyTextIndent2">
    <w:name w:val="Body Text Indent 2"/>
    <w:basedOn w:val="Normal"/>
    <w:qFormat/>
    <w:pPr>
      <w:ind w:left="60" w:hanging="0"/>
    </w:pPr>
    <w:rPr>
      <w:rFonts w:ascii="Times New Roman" w:hAnsi="Times New Roman" w:cs="Times New Roman"/>
      <w:sz w:val="24"/>
      <w:lang w:val="bg-BG"/>
    </w:rPr>
  </w:style>
  <w:style w:type="paragraph" w:styleId="PlainText">
    <w:name w:val="Plain Text"/>
    <w:basedOn w:val="Normal"/>
    <w:qFormat/>
    <w:pPr>
      <w:autoSpaceDE w:val="false"/>
    </w:pPr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el NK - ol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6:58:00Z</dcterms:created>
  <dc:creator>loviko</dc:creator>
  <dc:description/>
  <cp:keywords/>
  <dc:language>en-US</dc:language>
  <cp:lastModifiedBy>Капка Божилова</cp:lastModifiedBy>
  <cp:lastPrinted>2016-11-22T12:00:00Z</cp:lastPrinted>
  <dcterms:modified xsi:type="dcterms:W3CDTF">2018-10-08T08:20:00Z</dcterms:modified>
  <cp:revision>9</cp:revision>
  <dc:subject/>
  <dc:title>                 </dc:title>
</cp:coreProperties>
</file>