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 xml:space="preserve">3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май е Световният ден без тютюнев дим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7 800 българи годишно умират преждевременно от болести, причинени от употребата на тютю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ази година мотото на 31 май – Световния ден без тютюнев дим, е „Тютюнът – заплаха за развитието”. Във фокуса на вниманието са здравните рискове и ефективните политики за намаляване на употребата на тютюн. Целта е сегашното и бъдещите поколения да се предпазят от опустошителните последствия за здравето, а също така да се намалят социалните последствия, икономическите бедствия и вредите на околната среда, причинени от употребата на тютюн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сяка година повече от 7 милиона смъртни случаи в света са причинени от тютюнопушене. Ако не се предприемат спешни мерки, до 2030-та година тази цифра може да нарасне до над 8 милиона. Около 80% от преждевременните смъртни случаи, причинени от употреба на тютюн, са в страни с ниски или средни доходи на населението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България около 17 800 души умират преждевременно всяка година от болести, причинени от употребата на тютюн. Тютюнопушенето е причина за всеки един от три смъртни случая във възрастовата група от 30 до 44 години и за всеки втори в групата от 45 до 59 години. Установено е, че у нас 23% от умиранията при мъжете и 9,4% при жените са предизвикани от употребата на тютюн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следните данни за смъртността в България през 2015 г. сочат, че 48,1 на 100 000 души (78,1 на 100 000 при мъжете и 19,9 на 100 000 при жените) са починали от рак на белия дроб, като 82% от случаите могат да бъдат обяснени с употреба на тютю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потребата на тютюн е заплаха за всеки човек, тя причинява страдания, болести и смърт, води до обедняване на домакинствата и на националните икономики. В</w:t>
      </w:r>
      <w:r>
        <w:rPr>
          <w:rFonts w:cs="Times New Roman" w:ascii="Times New Roman" w:hAnsi="Times New Roman"/>
          <w:sz w:val="24"/>
          <w:szCs w:val="24"/>
        </w:rPr>
        <w:t>ажен приоритет на общественото здраве в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борбата за нама</w:t>
      </w:r>
      <w:r>
        <w:rPr>
          <w:rFonts w:cs="Times New Roman" w:ascii="Times New Roman" w:hAnsi="Times New Roman"/>
          <w:sz w:val="24"/>
          <w:szCs w:val="24"/>
        </w:rPr>
        <w:t>ляване на заболеваемостта и смъртността е превенцията на тютюнопушенето сред подрастващи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Доказано е, че ако тютюнопушенето не започне в ученическа възраст, вероятността това да се случи по-късно е много по-малка. Шансът възрастен пушач да се откаже от цигарите е толкова по-малък, колкото по-ранна е била възрастта на пропушван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лобалното проучване на тютюнопушенето при младите хора в България (</w:t>
      </w:r>
      <w:r>
        <w:rPr>
          <w:rFonts w:cs="Times New Roman" w:ascii="Times New Roman" w:hAnsi="Times New Roman"/>
          <w:sz w:val="24"/>
          <w:szCs w:val="24"/>
          <w:lang w:val="en-US"/>
        </w:rPr>
        <w:t>Globa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t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bacc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urve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GYTS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2015, представя следните данни за употребата на тютюн сред българските ученици на възраст 13-15 години, които са проследени за 14-годишен перио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 2015 г. поне петима от всеки десет ученици (56,7%) са опитвали някога тютюнево изделие. Повече от половината опитали са настоящи пушачи (28,8%)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свен това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10,1% са непушачите, които смятат, че може да им хареса да изпушат една цигара, а </w:t>
      </w:r>
      <w:r>
        <w:rPr>
          <w:rFonts w:cs="Times New Roman" w:ascii="Times New Roman" w:hAnsi="Times New Roman"/>
          <w:sz w:val="24"/>
          <w:szCs w:val="24"/>
        </w:rPr>
        <w:t>20,2% заявяват, че са склонни да пропушат през следващата една годин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билна и значима е тенденцията за намаляване на експериментирането с цига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65,7% </w:t>
      </w:r>
      <w:r>
        <w:rPr>
          <w:rFonts w:cs="Times New Roman" w:ascii="Times New Roman" w:hAnsi="Times New Roman"/>
          <w:sz w:val="24"/>
          <w:szCs w:val="24"/>
        </w:rPr>
        <w:t>пре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2 </w:t>
      </w:r>
      <w:r>
        <w:rPr>
          <w:rFonts w:cs="Times New Roman" w:ascii="Times New Roman" w:hAnsi="Times New Roman"/>
          <w:sz w:val="24"/>
          <w:szCs w:val="24"/>
        </w:rPr>
        <w:t>г.,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8,8% </w:t>
      </w:r>
      <w:r>
        <w:rPr>
          <w:rFonts w:cs="Times New Roman" w:ascii="Times New Roman" w:hAnsi="Times New Roman"/>
          <w:sz w:val="24"/>
          <w:szCs w:val="24"/>
        </w:rPr>
        <w:t>пре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</w:t>
      </w:r>
      <w:r>
        <w:rPr>
          <w:rFonts w:cs="Times New Roman" w:ascii="Times New Roman" w:hAnsi="Times New Roman"/>
          <w:sz w:val="24"/>
          <w:szCs w:val="24"/>
        </w:rPr>
        <w:t xml:space="preserve"> г. и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8,9% </w:t>
      </w:r>
      <w:r>
        <w:rPr>
          <w:rFonts w:cs="Times New Roman" w:ascii="Times New Roman" w:hAnsi="Times New Roman"/>
          <w:sz w:val="24"/>
          <w:szCs w:val="24"/>
        </w:rPr>
        <w:t>пре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ят на пушачите значително спада меж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02 </w:t>
      </w:r>
      <w:r>
        <w:rPr>
          <w:rFonts w:cs="Times New Roman" w:ascii="Times New Roman" w:hAnsi="Times New Roman"/>
          <w:sz w:val="24"/>
          <w:szCs w:val="24"/>
        </w:rPr>
        <w:t>г.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</w:t>
      </w:r>
      <w:r>
        <w:rPr>
          <w:rFonts w:cs="Times New Roman" w:ascii="Times New Roman" w:hAnsi="Times New Roman"/>
          <w:sz w:val="24"/>
          <w:szCs w:val="24"/>
        </w:rPr>
        <w:t xml:space="preserve"> г. – 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3,1%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8,2%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че нивото се запазва почти същото – 27,4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ба тенденция за нарастване на готовността на непушачите да пропушат се отбелязва на първите два етапа на проучването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9,2 % </w:t>
      </w:r>
      <w:r>
        <w:rPr>
          <w:rFonts w:cs="Times New Roman" w:ascii="Times New Roman" w:hAnsi="Times New Roman"/>
          <w:sz w:val="24"/>
          <w:szCs w:val="24"/>
        </w:rPr>
        <w:t>пре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2 </w:t>
      </w:r>
      <w:r>
        <w:rPr>
          <w:rFonts w:cs="Times New Roman" w:ascii="Times New Roman" w:hAnsi="Times New Roman"/>
          <w:sz w:val="24"/>
          <w:szCs w:val="24"/>
        </w:rPr>
        <w:t>г.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1,2 % </w:t>
      </w:r>
      <w:r>
        <w:rPr>
          <w:rFonts w:cs="Times New Roman" w:ascii="Times New Roman" w:hAnsi="Times New Roman"/>
          <w:sz w:val="24"/>
          <w:szCs w:val="24"/>
        </w:rPr>
        <w:t>пре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>). През 2015 г. има</w:t>
      </w:r>
      <w:r>
        <w:rPr>
          <w:rFonts w:cs="Times New Roman" w:ascii="Times New Roman" w:hAnsi="Times New Roman"/>
          <w:sz w:val="24"/>
          <w:szCs w:val="24"/>
        </w:rPr>
        <w:t xml:space="preserve"> значителен спад на показателя за възприемчивост – </w:t>
      </w:r>
      <w:r>
        <w:rPr>
          <w:rFonts w:cs="Times New Roman" w:ascii="Times New Roman" w:hAnsi="Times New Roman"/>
          <w:sz w:val="24"/>
          <w:szCs w:val="24"/>
          <w:lang w:val="ru-RU"/>
        </w:rPr>
        <w:t>20,2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центът на пасивните пушачи значимо намалява, но въпреки пълната забрана за пушене на закрити обществени мес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з </w:t>
      </w:r>
      <w:r>
        <w:rPr>
          <w:rFonts w:cs="Times New Roman" w:ascii="Times New Roman" w:hAnsi="Times New Roman"/>
          <w:sz w:val="24"/>
          <w:szCs w:val="24"/>
        </w:rPr>
        <w:t>2012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з 2015 г. техният дял остава неприемливо висок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0,8% </w:t>
      </w:r>
      <w:r>
        <w:rPr>
          <w:rFonts w:cs="Times New Roman" w:ascii="Times New Roman" w:hAnsi="Times New Roman"/>
          <w:sz w:val="24"/>
          <w:szCs w:val="24"/>
        </w:rPr>
        <w:t xml:space="preserve">пасивни пушачи у дома,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0,6% </w:t>
      </w:r>
      <w:r>
        <w:rPr>
          <w:rFonts w:cs="Times New Roman" w:ascii="Times New Roman" w:hAnsi="Times New Roman"/>
          <w:sz w:val="24"/>
          <w:szCs w:val="24"/>
        </w:rPr>
        <w:t xml:space="preserve">в закритите обществени мест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енциите за ограничаване на тютюнопушенето при подрастващите трябва да се осъществяват в синхрон с признато ефективни методи за контрол на тютюна (цени на тютюневите изделия, регулаторни подходи, спазване на забраните за тютюнопушене, задължително здравно образование). Насърчаването на младите пушачи да се откажат, както и предотвратяването на ранното пропушване са важна стъпка в тази посо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Една от глобалните цели за устойчиво развитие на ООН визира осигуряване на здравословен начин на живот и насърчаване благосъстоянието на всички във всяка възраст. Тя е насочена към ускоряване на напредъка към по-добро здраве, като се насърчават практическите начини за осъществяване на здравни интервенции чрез средства и инструменти като Рамковата конвенция за контрол на тютюна на СЗО; увеличаване на достъпа и ускоряване на разработването на лекарства и ваксини; адекватно финансиране за здравеопазването и управление на рисковете за здраве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тази насока са формулирани и целите на кампанията на СЗО през 2017 г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е подчертаят взаимодействията между употребата на тютюневи изделия, контрола върху тютюна и устойчивото развитие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то се гарантира, че „никой няма да бъде забравен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насърчат страните да включат контрола върху тютюна в националните си приоритети в Програмата за устойчиво развитие до 203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окаже подкрепа на държавите-членки и гражданското общество в борбата с намесата на тютюневата промишленост в политическите процеси, което от своя страна води до по-силни национални действия за контрол на тютю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Да се насърчи обществеността за по-широко участие в националните и регионалните дейности по разработване и прилагане на стратегии и планове за контрол на тютю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Да се акцентира върху приноса на отделните граждани за създаването на устойчив свят без тютю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рез тяхното отказване от тютюневата зависимост или проявена съпричастност към неупотребата на тютюневи изделия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BodyChar">
    <w:name w:val="T-Body Char"/>
    <w:qFormat/>
    <w:rPr>
      <w:rFonts w:eastAsia="Times New Roman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BodyItalicsChar">
    <w:name w:val="T-Body-Italics Char"/>
    <w:qFormat/>
    <w:rPr>
      <w:rFonts w:eastAsia="Times New Roman" w:cs="Calibri"/>
      <w:i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Body">
    <w:name w:val="T-Body"/>
    <w:basedOn w:val="Normal"/>
    <w:qFormat/>
    <w:pPr>
      <w:spacing w:lineRule="atLeast" w:line="280" w:before="200" w:after="200"/>
      <w:jc w:val="both"/>
    </w:pPr>
    <w:rPr>
      <w:rFonts w:eastAsia="Times New Roman" w:cs="Calibri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BodyItalics">
    <w:name w:val="T-Body-Italics"/>
    <w:basedOn w:val="TBody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24:00Z</dcterms:created>
  <dc:creator>Антоанета Манолова</dc:creator>
  <dc:description/>
  <cp:keywords/>
  <dc:language>en-US</dc:language>
  <cp:lastModifiedBy>44</cp:lastModifiedBy>
  <cp:lastPrinted>2017-05-30T11:41:00Z</cp:lastPrinted>
  <dcterms:modified xsi:type="dcterms:W3CDTF">2017-05-30T12:24:00Z</dcterms:modified>
  <cp:revision>12</cp:revision>
  <dc:subject/>
  <dc:title>31 МАЙ 2017 - СВЕТОВЕН ДЕН БЕЗ ТЮТЮНЕВ ДИМ</dc:title>
</cp:coreProperties>
</file>